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7.09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604026056 от 24.08.2016 г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обязательное обучение работников  и специалистов по промышленной, энергетической, экологической безопасности, охране труда, пожарной безопасности, безопасности дорожного движения  и рабочим профессиям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начала и окончания срока предоставления Заявок на участие в закуп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)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Сайт Электронной торговой площадк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29» июля 2016 г. в 15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6» августа 2016 года в 10 часов 00 минут по времени сервера Системы электронных торгов, в соответствии с Регламентом пользования Системой электронных торго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орректировано время окончания приема заявок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6» август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16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рректировано время окончания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4 к Документации о закуп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ядок оценки и сопоставления заявок на участие в запросе котир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ы условия оценки критерия «Опыт выполнения аналогичных видов работ», и изложены в следующе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 лет и более  -100 балл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 2 до 5 лет  – 50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 2 лет  – 0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09-07T07:21:00Z</dcterms:modified>
  <cp:revision>22</cp:revision>
  <dc:subject/>
  <dc:title/>
</cp:coreProperties>
</file>